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Inquiry Lesson Presentation Rubri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SC 231– Laboratory Methods In Teaching Biology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esenter Name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50" w:type="pct"/>
        <w:jc w:val="left"/>
        <w:tblInd w:w="-12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"/>
        <w:gridCol w:w="1695"/>
        <w:gridCol w:w="2037"/>
        <w:gridCol w:w="1722"/>
        <w:gridCol w:w="1941"/>
        <w:gridCol w:w="1928"/>
      </w:tblGrid>
      <w:tr>
        <w:trPr>
          <w:trHeight w:val="336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ndard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xcellen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4 points)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Good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3 points)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Fair </w:t>
            </w:r>
            <w:r>
              <w:rPr>
                <w:rFonts w:cs="Times New Roman" w:ascii="Times New Roman" w:hAnsi="Times New Roman"/>
                <w:b/>
                <w:bCs/>
              </w:rPr>
              <w:t>(2 points)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Poor /Unacc </w:t>
            </w:r>
            <w:r>
              <w:rPr>
                <w:rFonts w:cs="Times New Roman" w:ascii="Times New Roman" w:hAnsi="Times New Roman"/>
                <w:b/>
                <w:bCs/>
              </w:rPr>
              <w:t>(1-0 )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ttention is focused on 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question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of scientific significance.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ers are introduced to significant and relevant question.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ers are introduced to a hypothetical question of significant relevance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earners are introduced to a question of limited significance or only as an afterthought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earners' attention never focused on any sort of meaningful or relevant scientific question.</w:t>
            </w:r>
          </w:p>
        </w:tc>
      </w:tr>
      <w:tr>
        <w:trPr>
          <w:trHeight w:val="1284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earner participates in 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ab-oriented activity or demo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earner are engaged in activity in such a way that the need for an explanation is compelling.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er engaged in activity in such a way that need for an explanation is clearly evident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earner poorly engaged in activity and only a few seek an explanation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earner poorly engaged in activity or activity of no apparent significance or relevance.</w:t>
            </w:r>
          </w:p>
        </w:tc>
      </w:tr>
      <w:tr>
        <w:trPr>
          <w:trHeight w:val="972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C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ation of presenter 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-organized: all information is clear and understandable for classroom use.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ly organized; most information is clear and understandable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lear; presentation is hard to follow but intention can be inferred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er cannot determine how to apply information to classroom.</w:t>
            </w:r>
          </w:p>
        </w:tc>
      </w:tr>
      <w:tr>
        <w:trPr>
          <w:trHeight w:val="972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sentation quality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est quality of communication; entire group engaged.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 presentation; most of group engaged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quate presentation; needs polishing but intention clear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significant prompting and assistance.</w:t>
            </w:r>
          </w:p>
        </w:tc>
      </w:tr>
      <w:tr>
        <w:trPr>
          <w:trHeight w:val="1296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E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ent knowledge of presenter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ise and accurate information; depth of knowledge.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t is clearly and accurately presented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t information is sketchy; connections are unclear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to read and research further.</w:t>
            </w:r>
          </w:p>
        </w:tc>
      </w:tr>
      <w:tr>
        <w:trPr>
          <w:trHeight w:val="1296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F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ativity and Problem-solving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que idea; impressive level of higher order thinking exhibited and required.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ve; some higher order thinking required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ght-forward; mostly lower-order thinking required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ditional approach; lectures, only lower order thinking required.</w:t>
            </w:r>
          </w:p>
        </w:tc>
      </w:tr>
      <w:tr>
        <w:trPr>
          <w:trHeight w:val="1296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G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Preparation and task commitment 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ordinary amount of preparation and effort exhibited.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propriate amount of effort clearly demonstrated. 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ort is unclear; would have benefited from more preparation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tion clearly required more prepar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24:00Z</dcterms:created>
  <dc:creator>Cynthia J. Moore</dc:creator>
  <dc:description/>
  <cp:keywords/>
  <dc:language>en-US</dc:language>
  <cp:lastModifiedBy>Cynthia Moore</cp:lastModifiedBy>
  <cp:lastPrinted>2006-04-05T11:20:00Z</cp:lastPrinted>
  <dcterms:modified xsi:type="dcterms:W3CDTF">2011-01-25T20:25:00Z</dcterms:modified>
  <cp:revision>3</cp:revision>
  <dc:subject/>
  <dc:title>Inquiry Lesson Grading Rubric</dc:title>
</cp:coreProperties>
</file>